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лярная, д. 17, пом. 4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1, 12, общая площадь 10,7 кв.м, кадастровый номер 29:22:022521:1042, адрес объекта: Архангельская область, г.Архангельск, Соломбальский территориальный округ, ул.Полярная, д. 17, пом. 4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40 000,00 руб., в том числе НДС – 36610,17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0 000,00 руб., в том числе НДС – 18 305,08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3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4:00Z</dcterms:modified>
  <cp:revision>9</cp:revision>
  <dc:subject/>
  <dc:title>ГЛАВА МУНИЦИПАЛЬНОГО ОБРАЗОВАНИЯ</dc:title>
</cp:coreProperties>
</file>